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LĄSKI UNIWERSYTET MEDYCZ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LEKARSKI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lite studia magistersk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stacjonarne/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5-2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ARS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i medycz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 poziom PRK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karz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skaźnika 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emestrów/</w:t>
              <w:br/>
              <w:t>362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776 godzin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uzyskuje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którą student uzyskuje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kt ECTS /</w:t>
              <w:br/>
              <w:t>600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 pkt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in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  <w:szCs w:val="20"/>
          <w:vertAlign w:val="superscript"/>
        </w:rPr>
        <w:t>1)</w:t>
      </w:r>
      <w:r>
        <w:rPr>
          <w:b/>
          <w:vertAlign w:val="superscript"/>
        </w:rPr>
        <w:t xml:space="preserve"> </w:t>
      </w:r>
      <w:r>
        <w:rPr>
          <w:b/>
          <w:sz w:val="20"/>
        </w:rPr>
        <w:t>Wskaźniki dotyczące programu studiów określone w rozporządzeniu Ministra Nauki i Szkolnictwa Wyższego z dnia 27 września 2018 r. w sprawie studiów (Dz.U. poz. 1861, z późn.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ind w:left="0" w:hanging="284"/>
        <w:contextualSpacing/>
        <w:rPr>
          <w:rStyle w:val="Markedcontent"/>
        </w:rPr>
      </w:pPr>
      <w:r>
        <w:rPr>
          <w:rStyle w:val="Markedcontent"/>
          <w:b/>
          <w:lang w:val="pl-PL"/>
        </w:rPr>
        <w:t xml:space="preserve"> </w:t>
      </w:r>
      <w:r>
        <w:rPr>
          <w:rStyle w:val="Markedcontent"/>
          <w:b/>
        </w:rPr>
        <w:t>OPIS ZAKŁADANYCH EFEKTÓW UCZENIA SIĘ</w:t>
      </w:r>
      <w:r>
        <w:rPr>
          <w:rStyle w:val="Markedcontent"/>
        </w:rPr>
        <w:t xml:space="preserve"> z uwzględnieniem uniwersalnych</w:t>
      </w:r>
      <w:r>
        <w:rPr/>
        <w:br/>
      </w:r>
      <w:r>
        <w:rPr>
          <w:rStyle w:val="Markedcontent"/>
        </w:rPr>
        <w:t xml:space="preserve">charakterystyk pierwszego stopnia określonych w ustawie z dnia 22 grudnia 2015 r. </w:t>
        <w:br/>
        <w:t>o Zintegrowanym</w:t>
      </w:r>
      <w:r>
        <w:rPr/>
        <w:t xml:space="preserve"> </w:t>
      </w:r>
      <w:r>
        <w:rPr>
          <w:rStyle w:val="Markedcontent"/>
        </w:rPr>
        <w:t>Systemie Kwalifikacji (Dz. U. z 202</w:t>
      </w:r>
      <w:r>
        <w:rPr>
          <w:rStyle w:val="Markedcontent"/>
          <w:lang w:val="pl-PL"/>
        </w:rPr>
        <w:t>4</w:t>
      </w:r>
      <w:r>
        <w:rPr>
          <w:rStyle w:val="Markedcontent"/>
        </w:rPr>
        <w:t xml:space="preserve"> r. poz. </w:t>
      </w:r>
      <w:r>
        <w:rPr>
          <w:rStyle w:val="Markedcontent"/>
          <w:lang w:val="pl-PL"/>
        </w:rPr>
        <w:t>1</w:t>
      </w:r>
      <w:r>
        <w:rPr>
          <w:rStyle w:val="Markedcontent"/>
        </w:rPr>
        <w:t>6</w:t>
      </w:r>
      <w:r>
        <w:rPr>
          <w:rStyle w:val="Markedcontent"/>
          <w:lang w:val="pl-PL"/>
        </w:rPr>
        <w:t>06</w:t>
      </w:r>
      <w:r>
        <w:rPr>
          <w:rStyle w:val="Markedcontent"/>
        </w:rPr>
        <w:t xml:space="preserve">) oraz charakterystyk drugiego stopnia efektów uczenia się określonych w rozporządzeniu Ministra Nauki </w:t>
        <w:br/>
        <w:t>i Szkolnictwa Wyższego z dnia 14 listopada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>2018 r. w sprawie charakterystyk drugiego stopnia efektów uczenia się dla kwalifikacji na poziomach</w:t>
      </w:r>
      <w:r>
        <w:rPr>
          <w:rStyle w:val="Markedcontent"/>
          <w:lang w:val="pl-PL"/>
        </w:rPr>
        <w:t xml:space="preserve"> </w:t>
      </w:r>
      <w:r>
        <w:rPr>
          <w:rStyle w:val="Markedcontent"/>
        </w:rPr>
        <w:t xml:space="preserve">6–8 Polskiej Ramy Kwalifikacji (Dz. U. </w:t>
        <w:br/>
        <w:t>z 2018 r. poz. 2218).</w:t>
      </w:r>
    </w:p>
    <w:p>
      <w:pPr>
        <w:pStyle w:val="Normal"/>
        <w:rPr>
          <w:color w:val="1B1B1B"/>
          <w:shd w:fill="FFFFFF" w:val="clear"/>
        </w:rPr>
      </w:pPr>
      <w:r>
        <w:rPr/>
        <w:t xml:space="preserve">Program studiów na kierunku lekarskim </w:t>
      </w:r>
      <w:r>
        <w:rPr>
          <w:rFonts w:eastAsia="Calibri"/>
          <w:lang w:eastAsia="en-US"/>
        </w:rPr>
        <w:t>prowadzonych w formie stacjonarnej</w:t>
      </w:r>
      <w:r>
        <w:rPr/>
        <w:t xml:space="preserve"> obejmuje wszystkie</w:t>
      </w:r>
      <w:r>
        <w:rPr>
          <w:rFonts w:eastAsia="Calibri"/>
        </w:rPr>
        <w:t xml:space="preserve"> efekty uczenia się w zakresie wiedzy, umiejętności i kompetencji społecznych, określone w załączniku nr 1 </w:t>
      </w:r>
      <w:r>
        <w:rPr/>
        <w:t>r</w:t>
      </w:r>
      <w:r>
        <w:rPr>
          <w:color w:val="1B1B1B"/>
          <w:shd w:fill="FFFFFF" w:val="clear"/>
        </w:rPr>
        <w:t xml:space="preserve">ozporządzenia Ministra Nauki i Szkolnictwa Wyższego </w:t>
        <w:br/>
        <w:t xml:space="preserve">z dnia 26 lipca 2019 r. </w:t>
      </w:r>
      <w:r>
        <w:rPr>
          <w:i/>
          <w:color w:val="1B1B1B"/>
          <w:shd w:fill="FFFFFF" w:val="clear"/>
        </w:rPr>
        <w:t>w sprawie standardów kształcenia przygotowującego do wykonywania zawodu </w:t>
      </w:r>
      <w:r>
        <w:rPr>
          <w:rStyle w:val="StrongEmphasis"/>
          <w:b w:val="false"/>
          <w:i/>
          <w:color w:val="1B1B1B"/>
          <w:shd w:fill="FFFFFF" w:val="clear"/>
        </w:rPr>
        <w:t>lekarza, lekarza dentysty, farmaceuty, pielęgniarki, położnej, diagnosty laboratoryjnego, fizjoterapeuty i ratownika medycznego</w:t>
      </w:r>
      <w:r>
        <w:rPr>
          <w:b/>
          <w:i/>
          <w:color w:val="1B1B1B"/>
          <w:shd w:fill="FFFFFF" w:val="clear"/>
        </w:rPr>
        <w:t> </w:t>
      </w:r>
      <w:r>
        <w:rPr>
          <w:color w:val="1B1B1B"/>
          <w:shd w:fill="FFFFFF" w:val="clear"/>
        </w:rPr>
        <w:t>(</w:t>
      </w:r>
      <w:r>
        <w:rPr>
          <w:rFonts w:eastAsia="Calibri"/>
          <w:lang w:eastAsia="en-US"/>
        </w:rPr>
        <w:t>Dz. U. poz. 1573, z późn.zm.).</w:t>
      </w:r>
    </w:p>
    <w:p>
      <w:pPr>
        <w:pStyle w:val="Normal"/>
        <w:ind w:left="720" w:hanging="0"/>
        <w:rPr>
          <w:color w:val="1B1B1B"/>
          <w:sz w:val="22"/>
          <w:szCs w:val="22"/>
          <w:shd w:fill="FFFFFF" w:val="clear"/>
        </w:rPr>
      </w:pPr>
      <w:r>
        <w:rPr>
          <w:color w:val="1B1B1B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Objaśnienie oznaczeń w symbolach: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2 (przed podkreślnikiem) – kierunkowe efekty kształcenia dla studiów drugiego stopni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 – kategoria wiedzy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 – kategoria umiejętnośc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 – kategoria kompetencji społecznych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P7S – poziom 7 Polskiej Ramy Kwalifikacji (PRK)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155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yjaśnienie skrótów poniżej (zgodnie z PRK): przed ukośnikiem: kategoria opisowa / po ukośniku: aspekty o podstawowym znaczeniu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WG – zakres i głębia / kompletność perspektywy poznawczej i zależnośc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WK – kontekst/ uwarunkowania, skutki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W – wykorzystanie wiedzy / rozwiązywane problemy i wykonywane zadani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UK – komunikowanie się / odbieranie i tworzenie wypowiedzi, upowszechnianie wiedzy w środowisku naukowym i posługiwanie się językiem obcym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/>
      </w:pPr>
      <w:r>
        <w:rPr>
          <w:color w:val="000000"/>
          <w:spacing w:val="-2"/>
          <w:lang w:val="en-US" w:eastAsia="en-US"/>
        </w:rPr>
        <w:t>UO – organizacja pracy / planowanie i praca zespołowa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UU – uczenie się / planowanie własnego rozwoju i rozwoju innych osób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K – oceny / krytyczne podejście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O – odpowiedzialność / wypełnianie zobowiązań społecznych i działanie na rzecz interesu publicznego</w:t>
      </w:r>
    </w:p>
    <w:p>
      <w:pPr>
        <w:pStyle w:val="Normal"/>
        <w:tabs>
          <w:tab w:val="clear" w:pos="708"/>
          <w:tab w:val="left" w:pos="1419" w:leader="none"/>
        </w:tabs>
        <w:spacing w:lineRule="exact" w:line="240" w:before="19" w:after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KR – rola zawodowa/ niezależność i rozwój etosu</w:t>
      </w:r>
    </w:p>
    <w:p>
      <w:pPr>
        <w:pStyle w:val="Normal"/>
        <w:rPr>
          <w:b/>
          <w:b/>
          <w:color w:val="1B1B1B"/>
          <w:spacing w:val="-2"/>
          <w:shd w:fill="FFFFFF" w:val="clear"/>
          <w:lang w:val="en-US" w:eastAsia="en-US"/>
        </w:rPr>
      </w:pPr>
      <w:r>
        <w:rPr>
          <w:b/>
          <w:color w:val="1B1B1B"/>
          <w:spacing w:val="-2"/>
          <w:shd w:fill="FFFFFF" w:val="clear"/>
          <w:lang w:val="en-US" w:eastAsia="en-US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6"/>
        <w:gridCol w:w="2127"/>
      </w:tblGrid>
      <w:tr>
        <w:trPr>
          <w:trHeight w:val="17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-20" w:hanging="0"/>
              <w:jc w:val="center"/>
              <w:rPr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ymbo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Ogólne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efekty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Odniesie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do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charakterystyk </w:t>
            </w:r>
            <w:r>
              <w:rPr>
                <w:b/>
                <w:bCs/>
                <w:color w:val="000000"/>
                <w:lang w:val="en-US" w:eastAsia="en-US"/>
              </w:rPr>
              <w:t>drugiego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stopni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efektów</w:t>
            </w:r>
            <w:r>
              <w:rPr>
                <w:b/>
                <w:bCs/>
                <w:color w:val="000000"/>
                <w:spacing w:val="2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l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oziomu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RK</w:t>
              <w:br/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w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yscypli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nauki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medyczne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3" w:after="38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3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WIEDZA</w:t>
            </w:r>
          </w:p>
          <w:p>
            <w:pPr>
              <w:pStyle w:val="Normal"/>
              <w:spacing w:lineRule="exact" w:line="240" w:before="23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Cs/>
                <w:i/>
                <w:color w:val="000000"/>
                <w:spacing w:val="1"/>
                <w:lang w:val="en-US" w:eastAsia="en-US"/>
              </w:rPr>
              <w:t>Zna i rozumie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3" w:after="38"/>
              <w:ind w:left="57" w:right="57" w:hanging="0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 xml:space="preserve">rozwój, budowę i funkcje organizmu człowieka </w:t>
              <w:br/>
              <w:t>w warunkach prawidłowych i pat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objawy i przebieg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W, P7S_WG</w:t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sposoby postępowania diagnostycznego i terapeutycznego właściwe dla określonych stanów chor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etyczne, społeczne i prawne uwarunkowania wykonywania zawodu lekarza oraz zasady promocji zdrowia, a swoją wiedzę opiera na dowodach naukowych i przyjętych norm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metody prowadzenia badań nau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W, P7S_WG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2" w:after="38"/>
              <w:jc w:val="center"/>
              <w:rPr>
                <w:b/>
                <w:b/>
                <w:bCs/>
                <w:color w:val="000000"/>
                <w:spacing w:val="3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UMIEJĘTNOŚCI</w:t>
            </w:r>
          </w:p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Potrafi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 xml:space="preserve">rozpoznać problemy medyczne i określić priorytety </w:t>
              <w:br/>
              <w:t>w zakresie postępowania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rozpoznać stany zagrażające życiu i wymagające natychmiastowej interwencji lekarski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6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zaplanować postępowanie diagnostyczne i zinterpretować jego wyni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U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/>
              <w:t>wdrożyć właściwe i bezpieczne postępowanie terapeutyczne oraz przewidzieć jego skut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55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planować własną aktywność edukacyjną i stale dokształcać się w celu aktualizacji wied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U</w:t>
            </w:r>
          </w:p>
        </w:tc>
      </w:tr>
      <w:tr>
        <w:trPr>
          <w:trHeight w:val="41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inspirować proces uczenia się innych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komunikować się z pacjentem i jego rodziną w atmosferze zaufania, z uwzględnieniem potrzeb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U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2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 xml:space="preserve">komunikować się ze współpracownikami w zespole </w:t>
              <w:br/>
              <w:t>i dzielić się wiedz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K</w:t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U9</w:t>
            </w:r>
          </w:p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7"/>
              <w:ind w:left="57" w:right="57" w:hanging="0"/>
              <w:rPr>
                <w:color w:val="000000"/>
                <w:spacing w:val="-5"/>
                <w:lang w:val="en-US" w:eastAsia="en-US"/>
              </w:rPr>
            </w:pPr>
            <w:r>
              <w:rPr/>
              <w:t xml:space="preserve">krytycznie oceniać wyniki badań naukowych </w:t>
              <w:br/>
              <w:t>i odpowiednio uzasadniać stano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40" w:before="19" w:after="38"/>
              <w:rPr>
                <w:b/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Kategoria KOMPETENCJE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SPOŁECZNE</w:t>
            </w:r>
          </w:p>
          <w:p>
            <w:pPr>
              <w:pStyle w:val="Normal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pPr>
            <w:r>
              <w:rPr>
                <w:rStyle w:val="Markedcontent"/>
                <w:i/>
              </w:rPr>
              <w:t>Jest gotów do</w:t>
            </w:r>
            <w:r>
              <w:rPr>
                <w:rStyle w:val="Markedcontent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40" w:before="19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9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nawiązania i utrzymania głębokiego oraz pełnego szacunku kontaktu z pacjentem, a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także okazywania zrozumienia dla różnic światopoglądowych i kulturowych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O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R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</w:r>
          </w:p>
        </w:tc>
      </w:tr>
      <w:tr>
        <w:trPr>
          <w:trHeight w:val="26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1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kierowania się dobrem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przestrzegania tajemnicy lekarskiej i praw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podejmowania działań wobec pacjenta w oparciu o normy i zasady etyczne, ze świadomością społecznych uwarunkowań i ograniczeń wynikających z chor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4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dostrzegania i rozpoznawania własnych ograniczeń oraz dokonywania samooceny deficytów i potrzeb eduk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propagowania zachowań prozdrowot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K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O</w:t>
            </w:r>
          </w:p>
        </w:tc>
      </w:tr>
      <w:tr>
        <w:trPr>
          <w:trHeight w:val="39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korzystania z obiektywnych źródeł inform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6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formułowania wniosków z własnych pomiarów lub obserw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R</w:t>
            </w:r>
          </w:p>
        </w:tc>
      </w:tr>
      <w:tr>
        <w:trPr>
          <w:trHeight w:val="7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.K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wdrażania zasad koleżeństwa zawodowego i współpracy w zespole specjalistów, w tym z przedstawicielami innych zawodów medycznych, także w środowisku wielokulturowym i wielonarodowościow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K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O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ormułowania opinii dotyczących różnych aspektów działalności zawo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KK, P7S_KR</w:t>
            </w:r>
          </w:p>
        </w:tc>
      </w:tr>
      <w:tr>
        <w:trPr>
          <w:trHeight w:val="99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O.K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zyjęcia odpowiedzialności związanej z decyzjami podejmowanymi w ramach działalności zawodowej, w tym w kategoriach bezpieczeństwa własnego i innych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R</w:t>
            </w:r>
          </w:p>
          <w:p>
            <w:pPr>
              <w:pStyle w:val="Normal"/>
              <w:spacing w:lineRule="exact" w:line="240" w:before="17" w:after="34"/>
              <w:ind w:left="57" w:right="57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9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P_K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uwzględniać kwestie transpłciowości i interpłciowości w relacjach zawodowych, okazując szacunek, empatię i wrażliwość podczas kontaktu z pacjentem i jego rodzi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K, P7S_KR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170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-20" w:hanging="0"/>
              <w:jc w:val="center"/>
              <w:rPr>
                <w:b/>
                <w:b/>
                <w:bCs/>
                <w:color w:val="000000"/>
                <w:spacing w:val="-2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ymbol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Szczegółowe</w:t>
            </w:r>
            <w:r>
              <w:rPr>
                <w:b/>
                <w:bCs/>
                <w:color w:val="000000"/>
                <w:lang w:val="en-US" w:eastAsia="en-US"/>
              </w:rPr>
              <w:t xml:space="preserve"> efekty uczenia si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2" w:after="36"/>
              <w:ind w:right="57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Odniesie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do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charakterystyk </w:t>
            </w:r>
            <w:r>
              <w:rPr>
                <w:b/>
                <w:bCs/>
                <w:color w:val="000000"/>
                <w:lang w:val="en-US" w:eastAsia="en-US"/>
              </w:rPr>
              <w:t>drugiego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stopni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efektów</w:t>
            </w:r>
            <w:r>
              <w:rPr>
                <w:b/>
                <w:bCs/>
                <w:color w:val="000000"/>
                <w:spacing w:val="2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uczen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się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la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oziomu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7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PRK</w:t>
              <w:br/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w </w:t>
            </w:r>
            <w:r>
              <w:rPr>
                <w:b/>
                <w:bCs/>
                <w:color w:val="000000"/>
                <w:lang w:val="en-US" w:eastAsia="en-US"/>
              </w:rPr>
              <w:t xml:space="preserve">dyscyplinie </w:t>
            </w:r>
            <w:r>
              <w:rPr>
                <w:b/>
                <w:bCs/>
                <w:color w:val="000000"/>
                <w:spacing w:val="-1"/>
                <w:lang w:val="en-US" w:eastAsia="en-US"/>
              </w:rPr>
              <w:t>nauki</w:t>
            </w:r>
            <w:r>
              <w:rPr>
                <w:b/>
                <w:bCs/>
                <w:color w:val="000000"/>
                <w:spacing w:val="1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medyczne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2" w:after="38"/>
              <w:jc w:val="center"/>
              <w:rPr>
                <w:b/>
                <w:b/>
                <w:bCs/>
                <w:color w:val="000000"/>
                <w:spacing w:val="-4"/>
                <w:lang w:val="en-US" w:eastAsia="en-US"/>
              </w:rPr>
            </w:pPr>
            <w:r>
              <w:rPr>
                <w:b/>
                <w:bCs/>
                <w:color w:val="000000"/>
                <w:spacing w:val="-4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 xml:space="preserve">Kategoria </w:t>
            </w:r>
            <w:r>
              <w:rPr>
                <w:b/>
                <w:bCs/>
                <w:color w:val="000000"/>
                <w:lang w:val="en-US" w:eastAsia="en-US"/>
              </w:rPr>
              <w:t>WIEDZA</w:t>
            </w:r>
          </w:p>
          <w:p>
            <w:pPr>
              <w:pStyle w:val="Normal"/>
              <w:spacing w:lineRule="exact" w:line="240" w:before="22" w:after="38"/>
              <w:ind w:left="57" w:right="57" w:hanging="0"/>
              <w:jc w:val="center"/>
              <w:rPr>
                <w:bCs/>
                <w:i/>
                <w:i/>
                <w:color w:val="000000"/>
                <w:spacing w:val="1"/>
                <w:lang w:val="en-US" w:eastAsia="en-US"/>
              </w:rPr>
            </w:pPr>
            <w:r>
              <w:rPr>
                <w:bCs/>
                <w:i/>
                <w:color w:val="000000"/>
                <w:spacing w:val="1"/>
                <w:lang w:val="en-US" w:eastAsia="en-US"/>
              </w:rPr>
              <w:t xml:space="preserve">Zna i rozumi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2" w:after="38"/>
              <w:ind w:left="57" w:right="57" w:hanging="0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3"/>
                <w:lang w:val="en-US" w:eastAsia="en-US"/>
              </w:rPr>
            </w:pPr>
            <w:r>
              <w:rPr/>
              <w:t>budowę ciała ludzkiego w podejściu topograficznym i czynnościowym, w tym stosunki topograficzne między poszczególnymi narządami, wraz z mianownictwem anatomicznym, histologicznym i embriologicznym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W2</w:t>
            </w:r>
          </w:p>
          <w:p>
            <w:pPr>
              <w:pStyle w:val="Normal"/>
              <w:spacing w:lineRule="exact" w:line="240" w:before="18" w:after="38"/>
              <w:ind w:left="-60" w:hanging="0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struktury komórkowe i ich specjalizacje funkcjonal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kroarchitekturę tkanek, macierzy pozakomórkowej i narząd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stadia rozwoju zarodka ludzkiego, budowę i czynność błon płodowych i łożyska, etapy rozwoju poszczególnych narządów oraz wpływ czynników szkodliwych na rozwój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rodka i płodu (teratogennych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gospodarkę wodno-elektrolitową w układach 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równowagę kwasowo-zasadową i mechanizm działania buforów oraz ich znaczenie w homeostazie ustroj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pojęcia: rozpuszczalność, ciśnienie osmotyczne, izotonia, roztwory koloidalne i równowaga Gibbsa-Donna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>prawa fizyczne opisujące przepływ cieczy i czynniki wpływające na opór naczyniowy przepływu krw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naturalne i sztuczne źródła promieniowania jonizującego oraz jego oddziaływanie z materi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izykochemiczne i molekularne podstawy działania narządów zmysł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fizyczne podstawy nieinwazyjnych metod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izyczne podstawy wybranych technik terapeu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/>
              <w:t>budowę lipidów i polisacharydów oraz ich funkcje w strukturach komórkowych i pozakomór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/>
              <w:t>struktury I-, II-, III- i IV-rzędową białek oraz modyfikacje potranslacyjne i funkcjonalne białka oraz ich znacz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-60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funkcje nukleotydów w komórce, struktury I- i II-rzędową DNA i RNA oraz strukturę chromat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funkcje genomu, transkryptomu i proteomu człowieka oraz podstawowe metody stosowane w ich badaniu, procesy replikacji, naprawy i rekombinacji DNA, transkrypcji i translacji oraz degradacji DNA, RNA i białek, a także koncepcje regulacji ekspresji gen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szlaki kataboliczne i anaboliczne, sposoby ich regulacji oraz wpływ na nie czynników genetycznych i środowis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metody wykorzystywane w diagnostyce laboratoryjnej, w tym elektroforezę białek i kwasów nuklein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zemiany metaboliczne zachodzące w narządach oraz metaboliczne, biochemiczne i molekularne podłoże chorób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sposoby komunikacji między komórkami i między komórką a macierzą zewnątrzkomórkową oraz szlaki przekazywania sygnałów w komórce, a także przykłady zaburzeń w tych procesach prowadzących do rozwoju nowotworów i innych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ocesy: cykl komórkowy, proliferacja, różnicowanie i starzenie się komórek, apoptoza i nekroza oraz ich znaczenie dla funkcjonowania organiz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1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funkcje i zastosowanie komórek macierzystych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y pobudzenia i przewodzenia w układzie nerwowym oraz wyższe czynności nerwowe, a także fizjologię mięśni prążkowanych i gład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czynność i mechanizmy regulacji wszystkich narządów i układów organizmu człowieka oraz zależności między 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rocesy zachodzące podczas starzenia się organizmu i zmiany w funkcjonowaniu narządów związane ze starzeni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ilościowe parametry opisujące wydolność poszczególnych układów i narządów, w tym zakresy norm i czynniki demograficzne wpływające na wartość tych paramet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narzędzia informatyczne i biostatystyczne wykorzystywane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metody analizy statystycznej wykorzystywane w badaniach populacyjnych i diagnos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W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możliwości współczesnej telemedycyny jako narzędzia wspomagania pracy lekar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zasady prowadzenia badań naukowych służących rozwojowi medyc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B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biochemia procesów przemian wybranych ksenobiot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B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biochemia wysiłku fiz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B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biochemiczne podstawy zasady prawidłowego żywienia osoby zdrowej i chor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rawidłowy kariotyp człowieka i różne typy determinacji pł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przyczyny dziedzicznych predyspozycji do nowotwo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ziedziczenia różnej liczby cech, dziedziczenia cech ilościowych, niezależnego dziedziczenia cech i dziedziczenia pozajądrowej informacji genet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genetyczne grup krwi człowieka i konfliktu serologicznego w układzie R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uwarunkowania najczęstszych chorób jednogenowych, wielogenowych i wieloczynnikowych, podstawowych zespołów aberracji chromosomowych, zespołów powodowanych przez rearanżacje genomowe, polimorfizmy, zmiany epigenetyczne i posttranskryp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zynniki wpływające na pierwotną i wtórną równowagę genetyczną pop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uwarunkowania wrodzonych wad rozwojowych i wybranych chorób rzadkich oraz możliwość ich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etody diagnostyki genetycznej oraz podstawowe wskazania do ich zastos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enetyczne mechanizmy nabywania lekooporności przez drobnoustroje i komórki nowotworowe oraz ich związek z koniecznością indywidualizacji farmak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robnoustroje z uwzględnieniem chorobotwórczych i stanowiących mikrobiom człowieka oraz inwazyjne dla człowieka formy lub stadia rozwojowe wybranych pasoży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zakażeń wywołanych przez wirusy, bakterie, grzyby i priony oraz zarażeń pasożytami, z uwzględnieniem geograficznego zasięgu ich wy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genezę i patofizjologię zakażeń i zarażeń oraz wpływ czynników patogennych, takich jak wirusy, bakterie, grzyby, priony i pasożyty, na organizm człowieka i populację, w tym sposoby ich oddziaływania, konsekwencje narażenia na nie oraz zasady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konsekwencje narażenia organizmu człowieka na różne czynniki chemiczne i biologiczne oraz zasady profilak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tiologię, patogenezę, patofizjologię, drogi transmisji, postacie i profilaktykę zakaż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jatroge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etody stosowane w diagnostyce mikrobiologicznej i parazytologicznej (wskazania, zasady wykonywania, interpretacja wyni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1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asady diagnostyki chorób zakaźnych, alergicznych, autoimmunizacyjnych i nowotworowych oraz chorób krwi, oparte na reakcji antygen – przeciwciał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ezynfekcji, sterylizacji i postępowania asept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woiste i nieswoiste mechanizmy odporności humoralnej i komórk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główny układ zgodności tkank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typy reakcji nadwrażliwości, rodzaje niedoborów odporności i podstawy immunomod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immunologii nowotworów i chorób o podłożu immunologicznym oraz zasady immun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genetyczne podstawy doboru dawcy i biorcy oraz podstawy immunologii transplantacyj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ebieg kliniczny zapaleń swoistych i nieswoistych oraz procesy regeneracji tkanek i narząd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tiologię, mechanizmy i konsekwencje zaburzeń hemodynam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logię narządową, zmiany patomorfologiczne makro- i mikroskopowe oraz konsekwencje kliniczne wraz z nazewnictwem patomorf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genezę chorób, w tym uwarunkowania genetyczne i środowis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atomechanizm i postacie kliniczne najczęstszych chorób poszczególnych układów i narządów, chorób metabolicznych oraz zaburzeń gospodarki wodno-elektrolitowej, hormonalnej i kwasowo-zasa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szczególne grupy produktów leczniczych, ich mechanizmy i efekty działania, podstawowe wskazania i przeciwwskazania oraz podstawowe parametry farmakokinetyczne i farmakodynam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fizjologiczne i chorobowe wchłaniania, metabolizmu i eliminacji leków przez organizm człowie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farmakoterapii z uwzględnieniem jej skuteczności i bezpieczeństwa, konieczności indywidualizacji leczenia, w tym wynikającej z farmakogenety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3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ażniejsze działania niepożądane leków, interakcje i problem polipragmaz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 lekooporności, w tym lekooporności wielolekowej, oraz zasady racjonalnej antybiotyk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ożliwości i rodzaje terapii biologicznej, komórkowej, genowej i celowanej w określonych 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W3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odstawowe pojęcia z zakresu toksykologii ogó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grupy leków, których nadużywanie może prowadzić do zatru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bjawy najczęściej występujących ostrych zatruć wybranymi grupami leków, alkoholami oraz innymi substancjami psychoaktywnymi, grzybami oraz metalami ciężk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postępowania diagnostycznego i terapeutycznego w zatruci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pływ stresu oksydacyjnego na komórki i jego znaczenie w patogenezie chorób oraz w procesach zachodzących podczas starzenia się organiz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onsekwencje niedoboru i nadmiaru witamin i składników miner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 i konsekwencje niewłaściwego odżywiania, w tym długotrwałego niedostatecznego i nadmiernego spożywania pokarmów i stosowania niezbilansowanej diety oraz zaburzenia trawienia i wchłani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radio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łoże molekularne chorób nowotworowych oraz zagadnienia z zakresu immunologii nowotwo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W4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aktyczne elementy biologii molekularnej oraz immunologii, wykorzystywane w diagnostyce i terapii chorób onk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fizyczny rozwój człowieka od narodzin do śmierci, z uwzględnieniem specyfiki rozwoju fizycznego, emocjonalnego, poznawczego i społe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a zdrowia i choroby, wpływ środowiska społecznego (rodzina, praca, relacje społeczne) oraz uwarunkowań społeczno-kulturowych (pochodzenie, status społeczny, wyznanie, narodowość i grupa etniczna) na stan zdrowia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achowania człowieka sprzyjające utrzymaniu zdrowia i zasady motywowania pacjenta do zachowań prozdrowotnych (model zmiany Prochaski i DiClemente,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wywiad motywują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stresu, w tym eustresu i dystresu, oraz wpływ stresu na etiopatogenezę i przebieg chorób somatycznych i zaburzeń psychicznych oraz mechanizmy radzenia sobie ze stres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stawy społeczne wobec choroby, niepełnosprawności i starości oraz specyficzne oddziaływanie stereotypów, uprzedzeń i dyskrymin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empatii oraz zwroty i zachowania służące jej wyraża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ecyfikę i rolę komunikacji werbalnej (świadome konstruowanie komunikatów) i niewerbalnej (np. mimika, gesty, zarządzanie ciszą i przestrzeni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choroby ostrej i przewlekłej u dzieci, w tym nastoletnich,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hospitalizacji dzieci, w tym nastoletnich, i dorosłych w sytuacjach nagłych i chorobach przewlek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ospołeczne konsekwencje choroby dla rodziny pacjenta (rodzina z chorym dzieckiem, w tym nastoletnim, dorosłym i osobą starsz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lę rodziny pacjenta w procesie chorowania (rozpoznanie choroby, adaptacja do choroby, wyleczenie) oraz sposoby radzenia sobie w sytuacjach trudnych (postęp choroby, proces umierania, żałob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problemowe używanie substancji psychoaktywnych i uzależnienia od nich oraz uzależnienia behawioralne, metody przeprowadzania krótkich interwencji wobec osób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żywających problemowo substancji psychoaktywnych, mechanizmy powstawania uzależnień oraz cele i sposoby leczenia osób uzależnionych oraz skuteczne strategie profilaktyczne, zaburzenia psychosomatyczne występujące u osób będących w bliskiej relacji z osobą uzależnioną oraz sposoby postępowania terapeut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ormy przemocy, w tym przemocy w rodzinie, społeczne uwarunkowania różnych form przemocy oraz rolę lekarza w jej rozpoznawaniu, a także zasady postępowania w przypadku podejrzenia przemocy, z uwzględnieniem procedury „Niebieskiej Karty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normy i patologii zachowań seksu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humanizmu w medycynie oraz główne pojęcia, teorie i zasady etyczne służące jako ogólne ramy właściwego interpretowania i analizowania zagadnień moralno-med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awa pacjenta oraz pojęcie dobra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ilozofię opieki paliatywnej i jej znaczenie w kontekście opieki nad pacjentem na wszystkich etapach poważnej choroby i godnej śmier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historię medycyny, cechy medycyny nowożytnej oraz najważniejsze odkrycia i osiągnięcia czołowych przedstawicieli medycyny polskiej i świa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medycyny opartej na dowod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a bezpieczeństwa pacjenta i kultury bezpieczeństwa oraz ich aspekty: organizacyjny, komunikacyjny i zarządc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nauczania postaw prozdrowot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D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ekonomiczne, społeczne i polityczne systemów ochrony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onteksty finansowe ograniczające pacjenta w procesach profilaktyki, diagnostyki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zasady karmienia naturalnego, żywienia dziecka zdrowego i zapobiegania otyłości oraz modyfikacje żywieniowe wynikające z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rofilaktyki chorób występujących u dzieci, w tym badania przesiewowe, badania bilansowe i szczepienia ochro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 występujących u dzieci oraz ich powikłań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1) krzywicy, tężyczki, zaburzeń gospodarki wodno-elektrolitowej i kwasowo--zasadow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2) wad serca, zapalenia mięśnia sercowego, wsierdzia i osierdzia, kardiomiopatii, zaburzeń rytmu serca, niewydolności serca, nadciśnienia tętniczego, nadciśnienia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łucnego, omdleń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3) chorób układu oddechowego oraz alergii, w tym wad wrodzonych układu oddechowego, rozstrzeni oskrzeli, zakażeń układu oddechowego, gruźlicy, mukowiscydozy, astmy, alergicznego nieżytu nosa, pokrzywki, atopowego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palenia skóry, wstrząsu anafilaktycznego, obrzęku naczynioworu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4) niedokrwistości, skaz krwotocznych, stanów niewydolności szpiku, chorób nowotworowych wieku dziecięcego, w tym guzów litych typowych dla wieku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ziecięcego, pierwotnych i wtórnych niedoborów odpornośc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5) ostrych i przewlekłych bólów brzucha, wymiotów, biegunek, zaparć, krwawień z przewodu pokarmowego, choroby wrzodowej, nieswoistych chorób jelit,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trzustki, cholestaz, chorób wątroby, alergii pokarmowych, wad wrodzonych przewodu pokarm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6) ostrego uszkodzenia nerek, przewlekłej choroby nerek, zakażeń układu moczowego, zaburzeń oddawania moczu, wad wrodzonych układu moczowego, choroby refluksowej pęcherzowo-moczowodowej, kamicy nerkowej,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kłębuszków nerkowych, chorób cewkowo-śródmiąższowych (tubulopatie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kwasice cewkowe), chorób nerek genetycznie uwarunkowanych, nadciśnienia nerkopochodn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7) zaburzeń wzrastania, chorób tarczycy i przytarczyc, chorób nadnerczy, cukrzycy, otyłości, zaburzeń dojrzewania, zaburzeń funkcji gonad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8) mózgowego porażenia dziecięcego, zapaleń mózgu i opon mózgowo--rdzeniowych, drgawek, padaczk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najczęstszych chorób zakaźnych wieku dziecięc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10) układowych chorób tkanki łącznej, w tym młodzieńczego idiopatycznego zapalenia stawów, tocznia rumieniowatego układowego, zapalenia skórno-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-mięśniowego, układowych zapaleń naczyń, oraz innych przyczyn bólów kostno-stawowych (niezapalnych, infekcyjnych i reaktywnych zapaleń stawów oraz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ondyloartropatii młodzieńczych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dziecka maltretowanego i dziecka wykorzystywanego seksualnie oraz zasady interwencji w przypadku takich pacjen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upośledzenia umysłowego, zaburzeń zachowania, psychoz, uzależnień, zaburzeń ze spektrum autyzmu, zaburzeń odżywiania i wydalania u dzieci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sposoby diagnostyki i terapii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nternistycznych występujących u dorosł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1) chorób układu krążenia, w tym choroby niedokrwiennej serca, wad serca, chorób wsierdzia, mięśnia serca, osierdzia, niewydolności serca (ostrej i przewlekłej)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ób naczyń tętniczych i żylnych, nadciśnienia tętniczego (pierwotnego i wtórnego), nadciśnienia płucn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2) chorób układu oddechowego, w tym chorób dróg oddechowych, przewlekłej obturacyjnej choroby płuc, astmy, rozstrzeni oskrzeli, mukowiscydozy, zakażeń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układu oddechowego, gruźlicy, chorób śródmiąższowych płuc, opłucnej, śródpiersia, obturacyjnego i centralnego bezdechu sennego, niewydolności oddechowej (ostrej i przewlekłej), nowotworów układu odde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3) chorób układu pokarmowego, w tym chorób jamy ustnej, przełyku, żołądka i dwunastnicy, jelit, trzustki, wątroby, dróg żółciowych i pęcherzyka żółci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owotworów układu pokarm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4) chorób układu wydzielania wewnętrznego, w tym chorób podwzgórza i przysadki, tarczycy, przytarczyc, kory i rdzenia nadnerczy, jajników i jąder, oraz guzów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neuroendokrynnych, zespołów wielogruczołowych, różnych typów cukrzycy, zespołu metabolicznego, otyłości, dyslipidemii i hipoglikemii, nowotworów jajników, jąder i tarczycy, nowotworów neuroendokrynny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5) chorób nerek i dróg moczowych, w tym ostrego uszkodzenia nerek i przewlekłej choroby nerek we wszystkich stadiach oraz ich powikłań, chorób kłębuszków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nerkowych (pierwotnych i wtórnych, w tym nefropatii cukrzycowej i chorób układowych) i chorób śródmiąższowych nerek, nadciśnienia nerkopochod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torbieli nerek, kamicy nerkowej, zakażeń układu moczowego (górnego i dolnego odcinka), chorób nerek w okresie ciąży, nowotworów układu moczowego –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owotworów nerek, pęcherza moczowego, gruczołu krok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6) chorób układu krwiotwórczego, w tym aplazji szpiku, niedokrwistości, granulocytopenii i agranulocytozy, małopłytkowości, białaczek ostrych i przewlekłych, szpiczaków, nowotworów mielo- i limfoproliferacyjnych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zespołów mielodysplastycznych, skaz krwotocznych, trombofilii, zaburzeń krwi w chorobach innych narządów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7) chorób reumatycznych, w tym chorób układowych tkanki łącznej (reumatoidalnego zapalenia stawów, wczesnego zapalenia stawów, tocznia rumieniowatego układowego, zespołu Sjögrena, sarkoidozy, twardziny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układowej, idiopatycznych miopatii zapalnych), spondyloartropatii, krystalopatii, rumienia guzowatego, zapaleń stawów związanych z czynnikami infekcyjnymi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paleń naczyń oraz niezapalnych chorób stawów i kości (choroby zwyrodnieniowej, reumatyzmu tkanek miękkich, osteoporozy, fibromialgii), mięsaków tkanek miękkich i kośc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8) chorób alergicznych, w tym anafilaksji i wstrząsu anafilaktycznego oraz obrzęku naczynioruchowego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zaburzeń wodno-elektrolitowych i kwasowo-zasadowych (stanów odwodnienia, stanów przewodnienia, zaburzeń gospodarki elektrolitowej, kwasicy i zasadowicy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farmakoterapii u pacjentów z niewydolnością nerek i leczenia nerkozastępc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leczenia żywieniowego i płynoterapii w różnych stanach chor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ebieg i objawy procesu starzenia się organizmu oraz zasady całościowej oceny geriatrycznej i opieki interdyscyplinarnej w odniesieniu do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drębności w objawach klinicznych, diagnostyce i terapii najczęstszych chorób występujących u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rożenia związane z hospitalizacją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sady organizacji opieki nad osobą starszą i obciążenia opiekuna osoby starsz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1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/>
              <w:t>rodzaje dostępów naczyniowych i ich zastosowanie, w szczególności w onkolog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espoły objawów neur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neurologiczn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) bólów głowy, w tym migreny, napięciowego bólu głowy i zespołów bólów głowy oraz neuralgii nerwu V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2) chorób naczyniowych mózgu, w szczególności udaru mózgu;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adaczki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4) zakażeń układu nerwowego, w szczególności zapalenia opon mózgowo-rdzeniowych, boreliozy, opryszczkowego zapalenia mózgu, chorób neurotransmisyjnych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5) otępień, w szczególności choroby Alzheimera, otępienia czołowego, otępienia naczyniopochodnego i innych zespołów otępiennych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6) chorób jąder podstawy, w szczególności choroby Parkinson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chorób demielinizacyjnych, w szczególności stwardnienia rozsianego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8) chorób układu nerwowo-mięśniowego, w szczególności stwardnienia zanikowego bocznego, rwy kulszowej, neuropatii uciskowych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9) urazów czaszkowo-mózgowych, w szczególności wstrząśnienia mózg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0) nowotwor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1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ymptomatologię ogólną zaburzeń psychicznych i zasady ich klasyfikacji według głównych systemów klasyfik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przypadku najczęstszych chorób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sychiatrycznych oraz ich powikłań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schizofreni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zaburzeń afektyw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zaburzeń nerwicowych i adaptacyj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burzeń odżywiania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5) zaburzeń związanych z przyjmowaniem substancji psychoaktyw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zaburzeń sn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otępień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8) zaburzeń osobow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zachowań samobójc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specyfikę zaburzeń psychicznych i ich leczenia u dzieci, w tym nastoletnich, oraz osób starsz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bjawy zaburzeń psychicznych w przebiegu chorób somatycznych, ich wpływ na przebieg choroby podstawowej i rokowanie oraz zasady ich le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seksualności człowieka i podstawowych zaburzeń z nią związ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egulacje prawne dotyczące ochrony zdrowia psychicznego, ze szczególnym uwzględnieniem zasad przyjęcia do szpitala psychiatr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onkologii, w tym: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) uwarunkowania genetyczne, środowiskowe i epidemiologiczne, przyczyny, objawy, zasady diagnozowania i postępowania terapeutycznego w najczęstszych nowotworach i ich powikłania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najczęstsze zespoły paranowotworowe i ich objawy kliniczne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3) podstawy wczesnego wykrywania nowotworów, zasady badań przesiewowych oraz działania profilaktyczne w onkologii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4) możliwości i ograniczenia współczesnego leczenia nowotworów (metody chirurgiczne, radioterapia i metody systemowe, w tym immunoterapia), wskazania do terapii komórkowych i genowych oraz leczenia celowaneg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 spersonalizowan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powikłania wczesne i odległe leczenia onkologiczn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rolę leczenia wspomagającego, w tym żywieniowego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7) zasady organizacji opieki nad pacjentem onkologicznym, w tym poradnictwo genetyczne i opiekę wielodyscyplinarną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8) praktyczne aspekty statystyki w onkologii, w tym zasady interpretacji wyników badań klinicznych;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9) najważniejsze skale i klasyfikacje stosowane w onkologii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0) zasady przeprowadzania ukierunkowanych badań fizykalnych dorosłego w zakresie piersi i gruczołu krok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1) zasady planowania postępowania diagnostycznego, terapeutycznego i profilaktycznego w zakresie leczenia nowotworów na podstawie wyników badań i dostarczonej dokumentacji medycznej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25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zasady kwalifikowania do opieki paliatywnej oraz postępowania terapeutyczneg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 najczęstszych problemach medycyny paliatywnej, w tym w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leczeniu objawowym najczęstszych objawów somatycznych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2) postępowaniu w wyniszczeniu nowotworowym oraz w profilaktyce i leczeniu odleżyn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najczęstszych stanach nagłych w medycynie paliatyw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opiece paliatywnej stosowane u pacjenta z cierpieniem wynikającym z poważnej choroby, w tym w stanie terminal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2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klasyfikację bólu (ostry i przewlekły lub nocyceptywny, neuropatyczny i nocyplastyczny) i jego przyczyny, narzędzia oceny bólu oraz zasady jego leczenia farmakologicznego i niefarmak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niepełnospraw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lę rehabilitacji medycznej i metody w niej stosow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rehabilitacji medycznej w najczęstszych 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zagadnienia profilaktyki oraz zasady postępowania w przypadku ekspozycji zawodowej na czynniki niebezpieczne i szkodli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podejrzenia i wykrycia choroby zakaź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oraz profilaktycznego najczęstszych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ób zakaźnych oraz ich powikłań: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chorób bakteryjnych, w tym zakażeń paciorkowcowych, gronkowcowych, pneumokokowych i meningokokowych, krztuśca, gruźlicy, boreliozy i zakażeń przewodu pokarmowego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2) chorób wirusowych, w tym zakażeń dróg oddechowych i przewodu pokarmowego, wirusowych zapaleń wątroby, zakażeń wirusami Herpesviridae, ludzkim wirusem niedoboru odporności i wirusami neurotropowymi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3) chorób pasożytniczych, w tym giardiozy, amebozy, toksoplazmozy, malarii, toksokarozy, włośnicy, glistnicy, tasiemczycy i owsic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4) grzybic, w tym kandydozy, aspergilozy i pneumocystozy; 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zakażeń szpital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W3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ekspozycji na materiał potencjalnie zakaź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najczęstszych chorobach dermatologicznych i przenoszonych drogą płciow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, objawy, zasady diagnozowania i postępowania terapeutycznego w najczęstszych chorobach uwarunkowanych genetycznie u dzieci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środowiskowe i epidemiologiczne, przyczyny, objawy, zasady diagnozowania i postępowania terapeutycznego w najczęstszych chorobach w praktyce lekarza rodzin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right="57" w:hanging="0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zasady zachowań prozdrowotnych, podstawy profilaktyki i wczesnej wykrywalności najczęstszych chorób cywilizacyjnych oraz zasady badań przesiewowych w t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ob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rodzaje materiałów biologicznych wykorzystywanych w diagnostyce laboratoryjnej i zasady pobierania materiału do badań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możliwości i ograniczenia badań laborator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wdrożenia terapii monitorow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W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do leczenia składnikami krwi oraz zasady ich poda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bookmarkStart w:id="0" w:name="_Hlk189566370"/>
            <w:bookmarkEnd w:id="0"/>
            <w:r>
              <w:rPr>
                <w:b/>
                <w:sz w:val="20"/>
                <w:szCs w:val="20"/>
              </w:rPr>
              <w:t>exE_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na pojęcie neuroróżnorod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W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na objawy ADHD i wie jak mogą przejawiać się na etapie prowadzonego wywia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na kryteria diagnostyczne i specyfikę nomenklatury medycznej stosowanej w odniesieniu do osób interpłciowych oraz osób z niezgodnością/dysforią płciow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zna wyzwania z którymi zmagają się pacjenci transpłciowi i interpłciow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zyczyny, objawy, zasady diagnozowania i postępowania terapeutycznego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 przypadku najczęstszych chorób wymagających leczenia zabiegowego u dorosłych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ostrych i przewlekłych chorób jamy brzuszn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ób klatki piersiowej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3) chorób kończyn, głowy i szy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łamań kości i urazów narządów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nowotwor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przyczyny, objawy, zasady diagnozowania i postępowania terapeutycznego w przypadku najczęstszych wad wrodzonych i chorób wymagających leczenia zabiegowego u dzie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owe techniki zabiegowe klasyczne i małoinwazyjn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kwalifikowania do podstawowych zabiegów operacyjnych i inwazyjnych procedur diagnostyczno-leczniczych oraz najczęstsze powikł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najczęstsze powikłania nowoczesnego leczenia onk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bezpieczeństwa okołooperacyjnego, przygotowania pacjenta do operacji, wykonania znieczulenia ogólnego i miejscowego oraz kontrolowanej sed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leczenia pooperacyjnego z terapią przeciwbólową i monitorowaniem po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skazania i zasady stosowania intensywnej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tyczne w zakresie resuscytacji krążeniowo-oddechowej noworodków, dzieci i dorosł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najczęściej występujące stany zagrożenia życia u dzieci i dorosłych oraz zasady postępowania w tych stanach, w szczególności w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sepsie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wstrząsie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krwotoka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4) zaburzeniach wodno-elektrolitowych i kwasowo-zasadowy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5) zatruciach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oparzeniach, hipo- i hipertermii;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innych ostrych stanach pochodzenia: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a) sercowo-naczyni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b) oddech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) neur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) nerkow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) onkologicznego i hemat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) diabetologicznego i endokryn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pacing w:val="-1"/>
                <w:lang w:val="en-US" w:eastAsia="en-US"/>
              </w:rPr>
              <w:t>g) psychiatry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h) okulisty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) laryngologicznego,</w:t>
            </w:r>
          </w:p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j) ginekologicznego, położniczego i ur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w przypadku podejrzenia przemocy seksual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funkcjonowania zintegrowanego systemu Państwowe Ratownictwo Med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inwazyjne metody leczenia ból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stępowania z centralnymi cewnikami żylnymi długiego utrzym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unkcje rozrodcze kobiet, zaburzenia z nimi związane oraz postępowanie diagnostyczne i terapeutyczne dotyczące w szczególności: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cyklu miesiączkowego i jego zaburzeń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iąż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orodu fizjologicznego, porodu patologicznego i połogu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paleń i nowotworów w obrębie narządów płciowych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regulacji urodzeń i wspomagania rozrodu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menopauzy;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7) podstawowych metod diagnostyki i zabiegów ginekologicz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funkcje rozrodcze mężczyzny i zaburzenia z nimi związane oraz postępowanie diagnostyczne i terapeu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roblematykę współcześnie wykorzystywanych badań obrazowych, w szczególności: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) symptomatologię radiologiczną podstawowych chorób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2) metody instrumentalne i techniki obrazowe wykorzystywane do wykonywania zabiegów medyczn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wskazania, przeciwwskazania i przygotowanie pacjenta do poszczególnych rodzajów badań obrazowych oraz przeciwwskazania do stosowania środków kontrastując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 xml:space="preserve">zagadnienia z zakresu chorób narządu wzroku, w szczególności: 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) przyczyny, objawy, zasady diagnozowania i postępowania terapeutycznego w przypadku najczęstszych chorób narządu wzroku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2) okulistyczne powikłania chorób ogólnoustrojowych wraz z ich symptomatologią oraz metody postępowania w tych przypadka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postępowanie chirurgiczne w poszczególnych chorobach o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grupy leków stosowanych ogólnoustrojowo, z którymi wiążą się powikłania i przeciwwskazania okulistyczne, oraz ich mechanizm dział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gadnienia z zakresu laryngologii, foniatrii i audiologii, w szczególności: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1) przyczyny, objawy, zasady diagnozowania i postępowania terapeutycznego w chorobach ucha, nosa, zatok przynosowych, jamy ustnej, gardła i krtan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choroby nerwu twarzowego i wybranych struktur szyi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3) zasady postępowania diagnostycznego i terapeutycznego w urazach mechanicznych ucha, nosa, krtani i przełyk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4) zasady postępowania diagnostycznego i terapeutycznego w zaburzeniach słuchu, głosu i m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zagadnienia z zakresu neurologii i neurochirurgii, w szczególności przyczyny, objawy, zasady diagnozowania i postępowania terapeutycznego w przypadku najczęstszych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chorób ośrodkowego układu nerwowego w zakresie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1) obrzęku mózgu i jego następstw, ze szczególnym uwzględnieniem stanów nagł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2) innych postaci ciasnoty wewnątrzczaszkowej z ich następstwam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3) urazów czaszkowo-mózgowych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4) wad naczyniowych centralnego systemu nerw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5) guzów nowotworowych centralnego systemu nerwowego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6) chorób kręgosłupa i rdzenia kręg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zasady promocji dawstwa tkanek i komórek, wskazania do przeszczepienia narządów ukrwionych, tkanek i komórek krwiotwórczych, powikłania leczenia oraz zasad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opieki długoterminowej po przeszczepien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stany, w których czas dalszego trwania życia, stan funkcjonalny lub preferencje pacjenta ograniczają postępowanie zgodne z wytycznymi określonymi dla danej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chor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W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wysuwania podejrzenia i rozpoznawania śmierci mózg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metody oceny stanu zdrowia jednostki i populacji, mierniki i zasady monitorowania stanu zdrowia populacji, systemy klasyfikacji chorób i procedur med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uwarunkowania chorób, sposoby identyfikacji i badania czynników ryzyka chorób, wady i zalety badań epidemiologicznych oraz zasady wnioskowania przyczynowo-skutkowego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3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chorób zakaźnych, w tym związanych z opieką zdrowotną i niezakaźnych, rodzaje i sposoby profilaktyki na różnych etapach naturalnej historii choroby oraz rolę i zasady nadzoru epidemiolog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jęcie oraz funkcje zdrowia publicznego, pojęcie, zadania i metody promocji zdrowia, pojęcie jakości w ochronie zdrowia i czynniki na nią wpływające, strukturę i organizację systemu ochrony zdrowia na poziomie krajowym i światowym, a także wpływ uwarunkowań ekonomicznych na możliwości ochrony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praw pacjenta i Rzecznika Praw Pacjenta oraz istotne na gruncie działalności leczniczej regulacje prawne z zakresu prawa pracy, podstaw wykonywania zawodu lekarza i funkcjonowania samorządu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egulacje prawne dotyczące organizacji i finansowania systemu ochrony zdrowia, udzielania świadczeń zdrowotnych finansowanych ze środków publicznych oraz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zasady organizacji podmiotów leczniczych, zasady funkcjonowania narzędzi i usług informacyjnych i komunikacyjnych w ochronie zdrowia (e-zdrowie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obowiązki prawne lekarza w zakresie stwierdzenia zgonu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eksperymentu medycznego oraz prowadzenia badań naukowych z udziałem ludz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przeszczepów, sztucznej prokreacji, przerywania ciąży, zabiegów estetycznych, opieki paliatywnej, uporczywej terapii, chorób psychicznych, chorób zakaź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regulacje prawne dotyczące obowiązków lekarza w przypadku podejrzenia przemocy w rodzi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/>
              <w:t>podstawowe regulacje z zakresu prawa farmaceutycznego, w tym zasady obrotu produktami leczniczymi i medycznymi, wystawiania recept, w tym e-recept, refundacji leków, współpracy lekarza z farmaceutą, zgłaszania niepożądanego działania le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regulacje prawne dotyczące tajemnicy lekarskiej, odpowiedzialności karnej, cywilnej i zawodowej lekarza, zasady prowadzenia, przechowywania i udostępniania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okumentacji medycznej, w tym e-dokumentacji, oraz ochrony danych osob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śmierci gwałtownej i nagłego zgonu oraz różnice między urazem a obrażeni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dstawy prawne i zasady postępowania lekarza podczas oględzin zwłok na miejscu ich ujawnienia oraz sądowo-lekarskiego badania zwł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diagnostyki sądowo-lekarskiej i opiniowania w przypadkach dotyczących dzieciobójstwa i rekonstrukcji okoliczności wypadku drog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sporządzania opinii w charakterze biegł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opiniowania sądowo-lekarskiego dotyczące zdolności do udziału w czynnościach procesowych, skutku biologicznego oraz uszczerbku na zdrowi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K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W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pojęcie i typologię zdarzeń niepożądanych, w tym błędów medycznych i zdarzeń medycznych, ich najczęstsze przyczyny, skutki, zasady zapobiegania oraz opiniowania w takich przypadk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asady pobierania materiału do badań toksykologicznych i hemogene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/>
            </w:pPr>
            <w:r>
              <w:rPr>
                <w:color w:val="000000"/>
                <w:spacing w:val="-1"/>
                <w:lang w:val="en-US" w:eastAsia="en-US"/>
              </w:rPr>
              <w:t>regulacje prawne w zakresie przekazywania informacji dotyczących zdrowia pacjenta za życia i po jego śmierci, uwzględniające zakres informacji, krąg osób uprawnionych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do uzyskania informacji i zasady ich przekazywania innym osobom, a także ograniczenia zakresu przekazywanych inform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epidemiologię chorób nowotworowych, a w szczególności ich uwarunkowania żywieniowe, środowiskowe i inne związane ze stylem życia wpływające na ryzyko onk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W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znaczenie badań przesiewowych w onkologii, w tym  ryzyko związane z badaniami diagnostycznymi zdrowych osób, oraz korzyści zdrowotne w odniesieniu do najbardziej rozpowszechnionych chorób nowotworowych w Rzeczypospolitej Polski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W, P7S_WG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5" w:after="38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5" w:after="38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 w:eastAsia="en-US"/>
              </w:rPr>
              <w:t>Kategoria</w:t>
            </w:r>
            <w:r>
              <w:rPr>
                <w:b/>
                <w:bCs/>
                <w:color w:val="000000"/>
                <w:lang w:val="en-US" w:eastAsia="en-US"/>
              </w:rPr>
              <w:t xml:space="preserve"> UMIEJĘTNOŚCI</w:t>
            </w:r>
          </w:p>
          <w:p>
            <w:pPr>
              <w:pStyle w:val="Normal"/>
              <w:spacing w:lineRule="exact" w:line="240" w:before="25" w:after="38"/>
              <w:ind w:left="57" w:right="57" w:hanging="0"/>
              <w:jc w:val="center"/>
              <w:rPr>
                <w:bCs/>
                <w:i/>
                <w:i/>
                <w:color w:val="000000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Potrafi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25" w:after="38"/>
              <w:ind w:left="57" w:right="57" w:hanging="0"/>
              <w:jc w:val="center"/>
              <w:rPr>
                <w:b/>
                <w:b/>
                <w:bCs/>
                <w:i/>
                <w:i/>
                <w:color w:val="000000"/>
                <w:lang w:val="en-US" w:eastAsia="en-US"/>
              </w:rPr>
            </w:pPr>
            <w:r>
              <w:rPr>
                <w:b/>
                <w:bCs/>
                <w:i/>
                <w:color w:val="000000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obsługiwać mikroskop optyczny, w tym w zakresie korzystania z immers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U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ozpoznawać w obrazach mikroskopowych struktury odpowiadające narządom, tkankom, komórkom i strukturom komórkowym, opisywać i interpretować i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2"/>
                <w:lang w:val="en-US" w:eastAsia="en-US"/>
              </w:rPr>
            </w:pPr>
            <w:r>
              <w:rPr/>
              <w:t>budowę oraz relacje między budową i funkcj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/>
              <w:t>wyjaśniać anatomiczne podstawy badania przedmiot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A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/>
              <w:t xml:space="preserve">wnioskować o relacjach między strukturami anatomicznymi na podstawie przyżyciowych badań diagnostycznych, w szczególności z zakresu radiologi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</w:t>
            </w:r>
          </w:p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korzystywać znajomość praw fizyki do wyjaśnienia wpływu czynników zewnętrznych, takich jak temperatura, przyspieszenie, ciśnienie, pole elektromagnetyczne i promieniowanie jonizujące, na organizm człowie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oceniać wpływ dawki promieniowania jonizującego na prawidłowe i zmienione chorobowo tkanki organizmu oraz stosować się do zasad ochrony radiolog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bliczać stężenia molowe i procentowe związków oraz stężenia substancji w roztworach izoosmotycznych, jedno- i wieloskładni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4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obliczać rozpuszczalność związków nieorganicznych, określać chemiczne podłoże rozpuszczalności związków organicznych lub jej braku oraz jej praktyczne znaczeni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la dietetyki i terap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określać pH roztworu i wpływ zmian pH na związki nieorganiczne i organ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B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przewidywać kierunek procesów biochemicznych w zależności od stanu energetycznego komór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7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1"/>
                <w:lang w:val="en-US" w:eastAsia="en-US"/>
              </w:rPr>
            </w:pPr>
            <w:r>
              <w:rPr>
                <w:color w:val="000000"/>
                <w:spacing w:val="-1"/>
                <w:lang w:val="en-US" w:eastAsia="en-US"/>
              </w:rPr>
              <w:t>wykonywać proste testy czynnościowe oceniające funkcjonowanie organizmu człowieka jako układu regulacji stabilnej (testy obciążeniowe i wysiłkowe) i interpretować dane liczbowe dotyczące podstawowych zmiennych fizj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3"/>
                <w:szCs w:val="23"/>
              </w:rPr>
              <w:t>korzystać z medycznych baz danych oraz właściwie interpretować zawarte w nich informacje potrzebne do rozwiązywania problemów z zakresu nauk podstawowy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klin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Default"/>
              <w:spacing w:lineRule="exact" w:line="2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brać odpowiedni test statystyczny, przeprowadzać podstawowe analizy statystyczne i posługiwać się odpowiednimi metodami przedstawiania wyni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lasyfikować metodologię badań naukowych, w tym rozróżniać badania eksperymentalne i obserwacyjne wraz z ich podtypami, szeregować je według stopnia wiarygodności dostarczanych wyników oraz prawidłowo oceniać siłę dowodów nauk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Default"/>
              <w:spacing w:lineRule="exact" w:line="2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nować i wykonywać badania naukowe oraz interpretować ich wyniki i formułować wnio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U1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ługiwać się podstawowymi technikami laboratoryjnymi i molekular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Default"/>
              <w:spacing w:lineRule="exact" w:line="2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89567478"/>
            <w:bookmarkEnd w:id="1"/>
            <w:r>
              <w:rPr>
                <w:b/>
                <w:sz w:val="20"/>
                <w:szCs w:val="20"/>
              </w:rPr>
              <w:t>exB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skazać powiązania między czynnikami zaburzającymi stan równowagi procesów biologicznych a zmianami biochemicznymi i fizjologiczny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kreślać i analizować rodowody oraz identyfikować cechy kliniczno-rodowodowe sugerujące genetyczne podłoże chor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49" w:leader="none"/>
              </w:tabs>
              <w:spacing w:lineRule="exact" w:line="240"/>
              <w:ind w:left="57" w:right="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dejmować decyzje o potrzebie wykonania badań cytogenetycznych i molekular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ind w:left="57" w:right="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dczytywać podstawowe wyniki badań genetycznych, w tym kariotyp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eślić ryzyko genetyczne w oparciu o rodowód i wynik badania genetycznego w przypadku aberracji chromosomowych, rearanżacji genomowych, chorób jednogenowych i wieloczynnikow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poznawać patogeny pod mikroskop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U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erpretować wyniki badań mikro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Default"/>
              <w:spacing w:lineRule="exact" w:line="2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powiązać obrazy uszkodzeń tkankowych i narządowych z objawami klinicznymi choroby, wywiadem i wynikami oznaczeń laboratoryjnych w celu ustalenia rozpoznania w najczęstszych chorobach dorosłych i dzie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  <w:t>wykonywać proste obliczenia farmakokine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18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7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bierać leki w odpowiednich dawkach w celu korygowania zjawisk patologicznych w organizmie człowieka i w poszczególnych narząd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5"/>
                <w:lang w:val="en-US" w:eastAsia="en-US"/>
              </w:rPr>
            </w:pPr>
            <w:r>
              <w:rPr>
                <w:color w:val="000000"/>
                <w:spacing w:val="-5"/>
                <w:lang w:val="en-US" w:eastAsia="en-US"/>
              </w:rPr>
              <w:t>projektować schematy racjonalnej chemioterapii zakażeń – empirycznej i celow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przygotowywać zapisy form recepturowych wybranych substancji leczniczych oraz wystawiać recepty, w tym e-recepty, zgodnie z przepisami pr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szukiwać wiarygodnych informacji o produktach leczniczych, ze szczególnym uwzględnieniem charakterystyki produktów leczniczych (ChPL) oraz baz d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3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4"/>
                <w:lang w:val="en-US" w:eastAsia="en-US"/>
              </w:rPr>
            </w:pPr>
            <w:r>
              <w:rPr>
                <w:color w:val="000000"/>
                <w:spacing w:val="-4"/>
                <w:lang w:val="en-US" w:eastAsia="en-US"/>
              </w:rPr>
              <w:t>szacować niebezpieczeństwo toksykologiczne w określonych grupach wiekowych i w stanach niewydolności wątroby i nerek oraz zapobiegać zatruciom lek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spacing w:val="-2"/>
                <w:lang w:val="en-US" w:eastAsia="en-US"/>
              </w:rPr>
              <w:t>przestrzegać wzorców etycznych w działaniach zawodowych, w tym zaplanować i przeprowadzić proces terapeutyczny zgodnie z wartościami etycznymi oraz ideą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humanizmu w medycy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etyczny wymiar decyzji medycznych i odróżniać aspekty faktualne od normatywnych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7" w:after="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strzegać praw pacjent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  <w:p>
            <w:pPr>
              <w:pStyle w:val="Normal"/>
              <w:spacing w:lineRule="exact" w:line="240" w:before="20" w:after="38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>
                <w:color w:val="000000"/>
                <w:spacing w:val="1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wykazywać odpowiedzialność za podnoszenie swoich kwalifikacji i przekazywanie wiedzy in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6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U5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rytycznie analizować piśmiennictwo medyczne, w tym w języku angielskim, i wyciągać wnio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9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U6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  <w:t>porozumiewać się z pacjentem w jednym z języków obcych na poziomie B2+ Europejskiego Systemu Opisu Kształcenia Języ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spacing w:val="-3"/>
                <w:lang w:val="en-US" w:eastAsia="en-US"/>
              </w:rPr>
              <w:t>rozwijać i udoskonalać samoświadomość, zdolność do samorefleksji i dbałość o siebie oraz zastanawiać się z innymi osobami nad własnym sposobem komunikowania się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i zachowy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spacing w:lineRule="exact" w:line="240" w:before="0" w:after="37"/>
              <w:ind w:left="57" w:right="57" w:hanging="0"/>
              <w:rPr>
                <w:color w:val="000000"/>
                <w:spacing w:val="-3"/>
                <w:lang w:val="en-US" w:eastAsia="en-US"/>
              </w:rPr>
            </w:pPr>
            <w:r>
              <w:rPr>
                <w:color w:val="000000"/>
                <w:spacing w:val="-3"/>
                <w:lang w:val="en-US" w:eastAsia="en-US"/>
              </w:rPr>
              <w:t>rozpoznawać własne emocje i kierować nimi w relacjach z innymi osobami w celu efektywnego wykonywania pracy mimo własnych reakcji emocjon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isywać i krytycznie oceniać własne zachowanie oraz sposób komunikowania się, uwzględniając możliwość alternatywnego zach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osować adekwatnie do sytuacji pytania otwarte, zamknięte, parafrazę, klaryfikację, podsumowania wewnętrzne i końcowe, sygnalizowanie, aktywne słuchanie (np. wychwytywanie i rozpoznawanie sygnałów wysyłanych przez rozmówcę, techniki werbalne i niewerbalne) i facylitacje (zachęcanie rozmówcy do wypowiedz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stosować sposób komunikacji werbalnej do potrzeb pacjenta, wyrażając się w sposób zrozumiały i unikając żargonu medy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rozpoznawać i analizować sytuacje trudne i wyzwania związane z komunikowaniem się, w tym płacz, silne emocje, lęk, przerywanie wypowiedzi, kwestie kłopotliwe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i drażliwe, milczenie, wycofanie, zachowania agresywne i roszczeniowe, oraz radzić sobie z nimi w sposób konstruktyw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,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S_UK</w:t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nawiązać z pacjentem i osobą towarzyszącą pacjentowi kontakt służący budowaniu właściwej relacji (np. Model 4 nawyków – 4 Habits Model: Zainwestuj w początek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(Invest in the beginning), Wykaż empatię (Demonstrate empathy), Rozpoznaj perspektywę pacjenta (Elicit the patient’s perspective), Zainwestuj w koniec (Invest in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 end)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D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pojrzeć na sytuację z perspektywy pacjenta, budując odpowiedni kontekst rozmowy i używając metody elicytacji, a następnie uwzględnić ją w budowaniu komunikatów werb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rzystywać metody pedagogiczne w propagowaniu zachowań prozdrowotnych pacjentów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stosowywać ścieżki profilaktyczne, diagnostyczne i lecznicze z uwzględnieniem ograniczeń ekonomicznych systemu ochrony zdrowi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D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względniać ograniczenia finansowe pacjenta w planowaniu postepowania lekar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orosłym, w tym osobą starszą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zieckiem i jego opiekunami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zebrać wywiad w sytuacji zagrożenia zdrowia i życia z zastosowaniem schematu SAMPLE (S – Symptoms (objawy), A – Allergies (alergie), M – Medications (leki)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 – Past medical history (przebyte choroby / przeszłość medyczna), L – Last meal (ostatni posiłek), E – Events prior to injury/illness (zdarzenia przed wypadkiem/zachorowaniem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ukierunkowane badanie fizykalne dorosłego w zakresie piersi i gruczołu krok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zeprowadzić pełne i ukierunkowane badanie fizykalne dorosłego dostosowane do określonej sytuacji klinicznej, w tym badanie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ogólnointern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neur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ginek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4) układu mięśniowo-szkielet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okul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otolaryng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geriatryczn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zeprowadzić pełne i ukierunkowane badanie fizykalne dziecka od okresu noworodkowego do młodzieńczego dostosowane do określonej sytuacji klinicznej, w tym badanie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) ogólnopediatr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neurologi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układu mięśniowo-szkielet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okulistyczn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otolaryng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badanie psychiatryczne pacjenta oraz ocenić jego stan psychiczny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zeprowadzać badania bilansowe, w tym zestawiać pomiary antropometryczne i ciśnienia tętniczego krwi z danymi na siatkach centylowych oraz oceniać stopi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awansowania dojrze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rozpoznać najczęstsze objawy choroby u dorosłych, zastosować badania diagnostyczne i interpretować ich wyniki, przeprowadzić diagnostykę różnicową, wdrożyć terapię, monitorować efekty leczenia oraz ocenić wskazania do konsultacji specjalistycznej, w szczególności w przypadku objawów takich jak: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gorącz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osłabi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utrata apetyt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utrata masy ciał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wstrząs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zatrzymanie akcji ser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) zaburzenie świadomości, w tym omdl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obrzęk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) wysyp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kaszel i odkrztusza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krwiopluc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duszność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wydzielina z nosa i uch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) ból w klatce piersiowej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kołatanie ser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sinic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nudności i wymiot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) zaburzenia połykan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) ból brzuch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) obecność krwi w stolc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) zaparcie i biegun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) żółtaczk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) wzdęcia i opór w jamie brzusznej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) niedokrwistość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) limfadenopatia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26) zaburzenia oddawania moczu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) krwiomocz i białkomocz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) zaburzenia miesiączkowania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) obniżenie nastroju i stany lękow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) zaburzenia pamięci i funkcji poznawczych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) ból głow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) zawroty głowy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) niedowład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) drgawki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) ból pleców;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36) ból stawów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) uraz lub oparzenie;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) odwodnienie i przewodnieni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rozpoznać najczęstsze objawy choroby u dzieci, zastosować badania diagnostyczne i interpretować ich wyniki, przeprowadzić diagnostykę różnicową, wdrożyć terapię, monitorować efekty leczenia oraz ocenić wskazania do konsultacji specjalistycznej, w szczególności w przypadku objawów takich jak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) gorącz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kaszel i odkrztusza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duszność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wydzielina z nosa i uch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) zaburzenia oddawania mocz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) wysyp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7) niedokrwistość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zaburzenia odżywian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) zaburzenia wzrastan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drgawki i zaburzenia świadomości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kołatanie serc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omdle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bóle kostno-stawow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) obrzęki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limfadenopati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ból brzuch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zaparcie i biegun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8) obecność krwi w stolc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) odwodnienie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) żółtaczk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) sinic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) ból głow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) zespół czerwonego ok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objawy ryzykownego i szkodliwego używania alkoholu oraz problemowego używania innych substancji psychoaktywnych, objawy uzależnienia od substancji psychoaktywnych oraz uzależnień behawioralnych i proponować prawidłowe postępowanie terapeutyczne oraz med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wymagające leczenia w warunkach szpit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walifikować pacjenta do szczepień ochro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procedury i zabiegi medyczne, w tym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) pomiar i ocenę podstawowych funkcji życiowych (temperatura, tętno, ciśnienie tętnicze krwi) oraz monitorowanie ich z wykorzystaniem kardiomonitora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pulsoksymetr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2) różne formy terapii inhalacyjnej, i dokonać doboru inhalatora do stanu klinicznego pacjent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) pomiar szczytowego przepływu wydech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) tlenoterapię przy użyciu metod nieinwazyj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 xml:space="preserve">5) bezprzyrządowe i przyrządowe udrażnianie dróg oddechowych; 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6) dożylne, domięśniowe i podskórne podanie lek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7) pobranie i zabezpieczenie krwi do badań laboratoryjnych, w tym mikrobiologicz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) pobranie krwi tętniczej i arterializowanej krwi włośniczkowej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9) pobranie wymazów do badań mikrobiologicznych i cytologicznych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) cewnikowanie pęcherza moczowego u kobiety i mężczyzn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) założenie zgłębnika żołądkowego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) wlewkę doodbytniczą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) standardowy elektrokardiogram spoczynkowy, i zinterpretować jego wynik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4) defibrylację, kardiowersję elektryczną i elektrostymulację zewnętrzną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) testy paskowe, w tym pomiar stężenia glukozy przy pomocy glukometru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) zabiegi opłucnowe: punkcję i odbarczenie odmy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) tamponadę przednią nosa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8) badanie USG w stanach zagrożenia życia według protokołu FAST (Focussed Assessment with Sonography in Trauma) lub jego odpowiednika, i zinterpretować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środki ochrony indywidualnej adekwatne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wierdzić zgon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czestniczyć w procesie godnego umierania pacjenta, wykorzystując potencjał opieki paliatyw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dokumentację medyczną pacjenta, w tym w postaci elektronicznej, zgodnie z przepisami pr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lanować postępowanie diagnostyczne, terapeutyczne i profilaktyczne w zakresie leczenia nowotworów na podstawie wyników badań i dostarczonej dokumentacji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dzielać świadczeń zdrowotnych z użyciem dostępnych systemów teleinformatycznych lub systemów łączności wykorzystywanych w ochronie zdrowi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21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edukację zdrowotną pacjenta, w tym edukację żywieniową dostosowaną do indywidualnych potr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racjonalną antybiotykoterapię w zależności od stanu klinicznego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owadzić rozmowę z pacjentem z uwzględnieniem schematu rozmowy (rozpoczęcie rozmowy, zbieranie informacji, wyjaśnianie i planowanie, zakończenie rozmowy), uwzględniając nadawanie struktury takiej rozmowie oraz kształtując relacje z pacjentem z użyciem wybranego modelu (np. wytycznych Calgary-Cambridge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egue, Kalamazoo Consensus, Maastricht Maas Global), w tym za pomocą środków komunikacji elektro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pacjentem w kierunku występowania myśli samobójczych, w przypadku gdy jest to uzasadn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zekazywać pacjentowi informacje, dostosowując ich ilość i treść do potrzeb i możliwości pacjenta, oraz uzupełniać informacje werbalne modelami i informacją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isemną, w tym wykresami i instrukcjami oraz odpowiednio je stosowa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odejmować wspólnie z pacjentem decyzje diagnostyczno-terapeutyczne (oceniać stopień zaangażowania pacjenta, jego potrzeby i możliwości w tym zakresie, zachęca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cjenta do brania aktywnego udziału w procesie podejmowania decyzji, omawiać zalety, wady, spodziewane rezultaty i konsekwencje wynikające z decyzji) i uzyskiwać świadomą zgodę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munikować się z pacjentami z grup zagrożonych wykluczeniem ekonomicznym lub społecznym, z poszanowaniem ich god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dentyfikować społeczne determinanty zdrowia, wskaźniki występowania zachowań antyzdrowotnych i autodestrukcyjnych oraz omawiać je z pacjentem i sporządzić notatkę w dokumentacji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29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dentyfikować możliwe wskaźniki wystąpienia przemocy, w tym przemocy w rodzinie, zebrać wywiad w kierunku weryfikacji czy istnieje ryzyko, że pacjent doświadcza przemocy, sporządzić notatkę w dokumentacji medycznej oraz wszcząć procedurę „Niebieskiej Karty”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U3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osować zasady przekazywania informacji zwrotnej (konstruktywnej, nieoceniającej, opisowej) w ramach współpracy w zespole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yjąć, wyjaśnić i analizować własną rolę i zakres odpowiedzialności w zespole oraz rozpoznawać swoją rolę jako lekarza w zespo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 oraz uwzględniać te informacje w planie diagnostyczno-terapeutycznym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mawiać w zespole sytuację pacjenta z wyłączeniem subiektywnych ocen, z poszanowaniem godności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.U3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stosować następujące protokoły (np. w trakcie przekazywania opieki nad pacjentem, zlecania konsultacji pacjenta lub jej udzielania):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) ATMIST (A (Age – wiek), T (Time of injury – czas powstania urazu), M (Mechanism of injury – mechanizm urazu), I (Injury suspected – podejrzewane skutki urazu), S (Symptoms/Signs – objawy), T (Treatment/Time – leczenie i czas dotarcia));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2) RSVP/ISBAR (R (Reason – przyczyna, dlaczego), S (Story – historia pacjenta), V (Vital signs – parametry życiowe), P (Plan – plan dla pacjenta)/I (Introduction –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prowadzenie), S (Situation – sytuacja), B (Background – tło), A (Assessment – ocena), R (Recommendation – rekomendacja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bookmarkStart w:id="2" w:name="_Hlk189567585"/>
            <w:bookmarkEnd w:id="2"/>
            <w:r>
              <w:rPr>
                <w:b/>
                <w:sz w:val="20"/>
                <w:szCs w:val="20"/>
              </w:rPr>
              <w:t>exE_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objawy ADHD i umie uwzględnić wynikające z nich trudności w procesie le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zbadać i opisać nietypowe narządy płciowe według skali maskulinizacji zewnętrznych narządów płci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talić zakres podstawowych badań w diagnostyce osób interpłci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żywać właściwego języka w komunikacji z osobami z niezgodnością pł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względnić wyzwania związane z tożsamością płciowej lub interpłciowością pacjenta oraz jego specyficzne potrzeby w procesie le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exE_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żywać języka inkluzywnego w praktyce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umyć chirurgicznie ręce, nałożyć jałowe rękawiczki, ubrać się do operacji lub zabiegu wymagającego jałowości, przygotować pole operacyjne zgodnie z zasadami aseptyki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az uczestniczyć w zabiegu 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i zmienić jałowy opatrun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ć i zaopatrzyć prostą ranę, w tym znieczulić miejscowo (powierzchownie, nasiękowo), założyć i usunąć szwy chirurgiczne, założyć i zmienić jałowy opatrunek chirurg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jczęściej występujące stany zagrożenia życia, w tym z wykorzystaniem różnych technik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 podstawie badania radiologicznego najczęściej występujące typy złamań, szczególnie kości dług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raźnie unieruchomić kończynę, w tym wybrać rodzaj unieruchomienia w typowych sytuacjach klinicznych oraz skontrolować poprawność ukrwienia kończyny po założeniu opatrunku unierucham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eruchomić kręgosłup szyjny i piersiowo-lędźwiowy po uraz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8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opatrzyć krwawienie zewnętr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asic Life Support, BLS) u noworodków i dzieci zgodnie z wytycznymi Europejskiej Rady Resuscytacji (European Resuscitation Council, ERC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1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u noworodków (Newborn Life Support, NLS) i dzieci (Pediatric Advanced Life Support, PALS)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BLS u dorosłych, w tym z użyciem automatycznego defibrylatora zewnętrznego,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(Advanced Life Support, ALS) u dorosłych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prawidłowe postępowanie medyczne w przypadku ciąży i połogu fizjologicznego zgodnie ze standardami opieki okołoporod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najczęstsze objawy świadczące o nieprawidłowym przebiegu ciąży i połogu, zastosować i interpretować badania diagnostyczne, przeprowadzić diagnostykę różnicową, wdrożyć terapię, monitorować efekty leczenia oraz ocenić wskazania do konsultacji specjalistycznej, w szczególności w przypadku bólu brzucha, skurczów macicy, krwawienia z dróg rodnych, nieprawidłowej częstości bicia serca i ruchliwości płodu, nadciśnienia tętnicz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onać detekcji i interpretacji czynności serca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rozpoczynający się poród i objawy nieprawidłowego przebiegu por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systować przy porodzie fizj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zastosować prawidłowe postępowanie medyczne w przypadku nieprawidłowego krwawienia z dróg rodnych, braku miesiączki, bólu w obrębie miednicy (zapaleni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arządów miednicy mniejszej, ciąża ektopowa), zapalenia pochwy i sromu, chorób przenoszonych drogą płci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prawidłowe postępowanie medyczne w zakresie regulacji urod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U20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okulistyczne wymagające pilnej pomocy specjalistycznej i udzielić wstępnej pomocy przedszpitalnej w przypadkach urazów fizycznych i chemicznych ok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kazywać niepomyślne wiadomości z wykorzystaniem wybranego protokołu, np.: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1) SPIKES: S (Setting – właściwe otoczenie), P (Perception – poznanie stanu wiedzy współrozmówcy), I (Invitation/Information – zaproszenie do rozmowy / informowanie), K (Knowledge – przekazanie niepomyślnej informacji), E (Emotions and empathy –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mocje i empatia), S (Strategy and summary – plan działania i podsumowanie),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) EMPATIA: E (Emocje), M (Miejsce), P (Perspektywa pacjenta), A (Adekwatny język), T (Treść wiadomości), I (Informacje dodatkowe), A (Adnotacja w dokumentacji),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3) ABCDE: A (Advance preparation – przygotowanie do rozmowy), B (Build therapeutic environment – nawiązanie dobrego kontaktu z rodziną), C (Communicate well – przekazanie złej wiadomości, uwzględniając zasady komunikacji),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 (Dealing with reactions – radzenie sobie z trudnymi emocjami), E (Encourage and validate emotions – prawo do okazywania emocji, przekierowanie ich i adekwatne reagowanie, dążące do zakończenia spotkania) – w tym wspierać rodzinę w procesie godnego umierania pacjenta i informować rodzinę o śmierci pacjenta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F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 oraz uwzględniać te informacje w planie diagnostyczno-terapeutycznym pacjenta, a także stosować protokoły ATMIST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SVP/IS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pisywać strukturę demograficzną ludności i na tej podstawie oceniać i przewidywać problemy zdrowotne popul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2</w:t>
            </w:r>
          </w:p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zbierać informacje na temat uwarunkowań i obecności czynników ryzyka chorób zakaźnych i niezakaźnych oraz planować działania profilaktyczne na różnym poziomie zapobieg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, P7S_UU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nterpretować pozytywne i negatywne mierniki zdrow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ać sytuację epidemiologiczną chorób zakaźnych i niezakaźnych w Rzeczypospolitej Polskiej i na świec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jaśniać osobom korzystającym ze świadczeń zdrowotnych ich podstawowe uprawnienia oraz podstawy prawne udzielania tych świadc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stawiać zaświadczenia lekarskie i orzeczenia lekarskie, sporządzać opinie dla pacjenta, uprawnionych organów i podmiotów, sporządzać i prowadzić dokumentację medyczną (w postaci elektronicznej i papierowej) oraz korzystać z narzędzi i usług informacyjnych oraz komunikacyjnych w ochronie zdrowia (e-zdrowie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ć podczas badania pacjenta zachowania i objawy wskazujące na możliwość wystąpienia przemocy, w tym przemocy w rodzi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6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ostępować w sposób umożliwiający zapobieganie zdarzeniom niepożądanym oraz zapewniający zachowanie jakości w ochronie zdrowia i bezpieczeństwa pacjenta,</w:t>
            </w:r>
          </w:p>
          <w:p>
            <w:pPr>
              <w:pStyle w:val="Normal"/>
              <w:spacing w:lineRule="exact" w:line="240" w:before="0" w:after="36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onitorować występowanie zdarzeń niepożądanych i reagować na nie, informować o ich występowaniu i analizować ich przycz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G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krew do badań toksykologicznych i zabezpieczyć materiał do badań hemogene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pacing w:val="1"/>
                <w:lang w:val="en-US" w:eastAsia="en-US"/>
              </w:rPr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ganizować środowisko pracy w sposób zapewniający bezpieczeństwo pacjenta i innych osób przy uwzględnieniu wpływu czynników ludzkich i zasad ergonom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talić możliwość zastosowania nowych sposobów leczenia w odniesieniu do danego pacjenta w oparciu o aktualne wyniki badań klin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pomiar i ocenić podstawowe funkcje życiowe (temperatura, tętno, ciśnienie tętnicze krwi) oraz monitorować je z wykorzystaniem kardiomonitora i pulsoksymet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bezprzyrządowe i przyrządowe udrażnianie dróg oddech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pomiar szczytowego przepływu wydechowego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i zabezpieczyć krew i inny materiał biologiczny do badań laboratoryjnych, w tym mikrobi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dożylne, domięśniowe i podskórne podanie le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sz w:val="20"/>
                <w:szCs w:val="20"/>
              </w:rPr>
              <w:t>wykonywać różne formy terapii inhalacyjnej i dokonać doboru inhalatora odpowiednio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krew tętniczą i arterializowaną krew włośniczkow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testy paskowe, w tym pomiar stężenia glukozy przy pomocy glukomet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brać wymazy do badań mikrobiologicznych i cytologi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cewnikowanie pęcherza moczowego u kobiety i mężczy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zgłębnik żołądk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wlewkę doodbytnicz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zabiegi opłucnowe: punkcję i odbarczenie odm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standardowy elektrokardiogram spoczynkowy i zinterpretować 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defibrylację, kardiowersję elektryczną, elektrostymulację zewnętrz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umyć chirurgicznie ręce, nałożyć jałowe rękawiczki, ubrać się do operacji lub zabiegu wymagających jałowości, przygotować pole operacyjne zgodnie z zasadami aseptyki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raz uczestniczyć w zabiegu operacyj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yć i zmienić jałowy opatrune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cenić i zaopatrzyć prostą ranę, w tym znieczulić miejscowo (powierzchownie, nasiękowo), założyć i usunąć szwy chirurgiczne, założyć i zmienić jałowy opatrunek chirurg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1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opatrzyć krwawienie zewnętr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doraźnie unieruchomić kończynę, w tym wybrać rodzaj unieruchomienia w typowych sytuacjach klinicznych oraz skontrolować poprawność ukrwienia kończyny p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łożeniu opatrunku unierucham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eruchomić kręgosłup szyjny i piersiowo-lędźwiowy po uraz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tamponadę przednią no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ać badanie USG w stanach zagrożenia życia według protokołu FAST lub jego odpowiednika i zinterpretować jego wy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stosować środki ochrony indywidualnej adekwatne do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orosłym, w tym osobą starszą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z dzieckiem i jego opiekunami, wykorzystując umiejętności dotyczące treści, procesu i percepcji komunikowania się, z uwzględnieniem perspektywy biomedycznej i perspektywy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ebrać wywiad w sytuacji zagrożenia zdrowia i życia z zastosowaniem schematu SAMP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orosłego dostosowane do określonej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2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pełne i ukierunkowane badanie fizykalne dziecka od okresu noworodkowego do młodzieńczego dostosowane do określonej sytuacji kli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kazać niepomyślne wiadomości z wykorzystaniem wybranego protokołu (np. SPIKES, EMPATIA, ABCDE), w tym wspierać rodzinę w procesie godnego umierania pacjenta oraz poinformować rodzinę o śmierci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H.U3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yskiwać informacje od członków zespołu z poszanowaniem ich zróżnicowanych opinii i specjalistycznych kompetencji, uwzględniać te informacje w planie diagnostyczno-terapeutycznym pacjenta oraz stosować protokoły ATMIST, RSVP/IS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/>
            </w:pPr>
            <w:r>
              <w:rPr>
                <w:b/>
                <w:sz w:val="20"/>
                <w:szCs w:val="20"/>
              </w:rPr>
              <w:t>H.U3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zeprowadzić badanie psychiatryczne pacjenta i ocenić jego stan psychi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wierdzić zgon pacj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color w:val="000000"/>
                <w:lang w:val="en-US" w:eastAsia="en-US"/>
              </w:rPr>
              <w:t>przeprowadzać badania bilansowe, w tym zestawiać pomiary antropometryczne i ciśnienia tętniczego krwi z danymi na siatkach centylowych oraz oceniać stopie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zaawansowania dojrze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5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walifikować pacjenta do szczepień ochron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6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tlenoterapię przy użyciu metod nieinwaz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7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LS) u noworodków i dzieci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u noworodków (NLS) i dzieci (PALS)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3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podstawowe zabiegi resuscytacyjne (BLS) u dorosłych, w tym z użyciem automatycznego defibrylatora zewnętrznego,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wadzić zaawansowane czynności resuscytacyjne (ALS) u dorosłych zgodnie z wytycznymi E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najczęściej występujące stany zagrożenia życia, w tym z wykorzystaniem różnych technik obraz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zpoznawać stany okulistyczne wymagające pilnej pomocy specjalistycznej i udzielić wstępnej pomocy przedszpitalnej w przypadkach urazów fizycznych i chemicznych o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onać detekcji i interpretacji czynności serca płod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" w:after="38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U4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ykonywać czynności, asystując przy porodzie fizjologiczny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P7U_U, P7S_UW</w:t>
            </w:r>
          </w:p>
        </w:tc>
      </w:tr>
    </w:tbl>
    <w:p>
      <w:pPr>
        <w:pStyle w:val="Normal"/>
        <w:rPr>
          <w:b/>
          <w:b/>
          <w:color w:val="1B1B1B"/>
          <w:shd w:fill="FFFFFF" w:val="clear"/>
        </w:rPr>
      </w:pPr>
      <w:r>
        <w:rPr>
          <w:b/>
          <w:color w:val="1B1B1B"/>
          <w:shd w:fill="FFFFFF" w:val="clear"/>
        </w:rPr>
      </w:r>
    </w:p>
    <w:p>
      <w:pPr>
        <w:pStyle w:val="Normal"/>
        <w:ind w:left="720" w:hanging="0"/>
        <w:rPr>
          <w:b/>
          <w:b/>
          <w:i/>
          <w:i/>
          <w:color w:val="1B1B1B"/>
          <w:shd w:fill="FFFFFF" w:val="clear"/>
        </w:rPr>
      </w:pPr>
      <w:r>
        <w:rPr>
          <w:b/>
          <w:i/>
          <w:color w:val="1B1B1B"/>
          <w:shd w:fill="FFFFFF" w:val="clear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 nr 1. Wykaz kart dla przedmiotów obowiązkowych i praktyk zawodowych realizowanych od roku akademickiego 2025/202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 nr 2. Wykaz kart dla zgłoszonych przedmiotów/zajęć do wyboru (fakultatywnych) realizowanych od roku akademickiego 2025/2026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łącznik nr 3. Plan studiów dla cyklu kształcenia do realizacji od roku akademickiego 2025/2026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16"/>
      <w:szCs w:val="16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4"/>
      </w:numPr>
    </w:pPr>
    <w:rPr>
      <w:b/>
      <w:sz w:val="28"/>
    </w:rPr>
  </w:style>
  <w:style w:type="paragraph" w:styleId="Tytupoziom2">
    <w:name w:val="tytuł poziom 2"/>
    <w:basedOn w:val="Tytupoziom1"/>
    <w:qFormat/>
    <w:pPr>
      <w:numPr>
        <w:ilvl w:val="0"/>
        <w:numId w:val="4"/>
      </w:num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4:00Z</dcterms:created>
  <dc:creator>Alicja Grzanka</dc:creator>
  <dc:description/>
  <cp:keywords/>
  <dc:language>en-US</dc:language>
  <cp:lastModifiedBy>Aleksandra Pilar</cp:lastModifiedBy>
  <cp:lastPrinted>2025-01-07T10:09:00Z</cp:lastPrinted>
  <dcterms:modified xsi:type="dcterms:W3CDTF">2025-08-11T08:39:00Z</dcterms:modified>
  <cp:revision>4</cp:revision>
  <dc:subject/>
  <dc:title/>
</cp:coreProperties>
</file>